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 sottoscritto (nome e cognome avv Paolo Bassano_______________________________________ nato/a ____________________________________________________________ il ____________ in relazione all’attività di consulenza/collaborazione Per il giudizio di Cassazione dell’Asl Toscana Nord Ovest nei confronti di_______________________________________________________________________ di cui alla delibera n. 714 del 16.09.2020 del Direttore Generale ______________ ___________________________________________________________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X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2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1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 DEI FULGIDI 12 LIVORNO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VORNO 13.08.202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45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0-10-27T10:45:00Z</dcterms:modified>
  <cp:revision>2</cp:revision>
  <dc:subject/>
  <dc:title>DICHIARAZIONE CONSULENTI E COLLABORATORI</dc:title>
</cp:coreProperties>
</file>